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итическая справка о выполнении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й программы профилактики терроризма и экстремизма в г.Казани на 2016-2020 годы в 2017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становка в области противодействия терроризму и экстремизму на территории г.Казани остается стабильной и контролируем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жэтническая ситуации и ситуации в религиозной сфере в г.Казани в целом остается стабильной. В результате проведенного мониторинга Фондом «Общественное мнение - Татарстан» доля позитивно или в целом спокойно относящихся к представителям других национальностей составляет 94% опрошенных. Что же касается межконфессиональных отношений, более 68% мусульман и 71% православных подтвердили, что представители обеих конфессий обладают равными возможностями для реализации своих религиозных потреб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зань в силу своего экономического потенциала, сложившихся межнациональных и межконфессиональных отношений, остается объектом  пристального внимания международных террористических и экстремистских организаций международное религиозное объединение «Таблиги Джамаат», «Хизбут Тахрир аль-Ислам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ми внешними угрозообразующими факторами в г.Казани могут бы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попытки международных террористических организаций («Таблиги Джамаат», «Хизбут Тахрир аль-Ислами») по созданию, поддержанию своих структур, совершению террористических актов на территории г.Каза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городе Казани проводится значительное количество культурно-массовых и общественно-политических мероприят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го в столице Татарстана проведено 2096 мероприятий, в том числе: 392 – общественно-политических, из которых 255 – с участием Президента Республики Татарстан; 343 – пикета и митинга; 722 – спортивных мероприятия. На охрану общественного порядка было задействовано свыше 45 тысяч сотрудников поли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текущем году возбуждено 14 уголовных дел по 22 преступлениям экстремисткой направленности, в том числе 17 фактов возбуждения ненависти либо вражды (ст.282 УК РФ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уд направлено 7 уголовных дел по 17 преступлениям экстремистской направленности, в том числе по 5 фактам возбуждения ненависти либо вражды, а равно унижение человеческого достоинства (ст.282 УК РФ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административной ответственности за пропаганду и публичное демонстрирование нацистской атрибутики или символики либо публичное демонстрирование атрибутики или символики экстремистских организаций привлечено 3 человека, за распространение экстремистских материалов –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несено 30 прокурорских предостережений в отношении физических лиц о недопустимости осуществления экстремист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го с начала года в сфере миграционного законодательства выявлено 6839 нарушений. За пределы Российской Федерации выдворено 699 челов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7 году проведено 12 заседаний  Антитеррористической комиссии в г.Казан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решением от 09.01.2017 №1 утвержден примерный план работы АТК в Казани на 2017 г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от 21.02.2017 № 2 «О дополнительных мерах по предупреждению террористических актов и усилению общественной безопасности в период подготовки и проведения праздничных мероприятий, посвященных Дню защитника Отечества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от 31.03.2017 № 3: «О совершенствовании деятельности территориальных и функциональных органов Исполнительного комитета г.Казани в части реализации полномочий, предусмотренных статьей 5.2 Федерального закона от 06.03.2006 №35-ФЗ «О противодействию терроризму» и реализации Муниципальной программы профилактики терроризма и экстремизма в г.Казани на 2016-2020 годы», «О мониторинге муниципального сегмента социальной сети Интернет» и «О внесении изменений в персональный состав межведомственной рабочей группы по вопросам профилактики терроризма и экстремизма при Антитеррористической комиссии в г.Казан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от 06.04.2017 № 4 «О дополнительных мерах, направленных на предотвращение проявлений терроризма и экстремизма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 14.04.2017 №2/5 «О мерах по обеспечению безопасности и охраны общественного порядка в дни проведения праздничных мероприятий, посвященных Дню Весны и Труда и  72-й годовщине Победы в Великой Отечественной войне 1941-1945 гг.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 25.04.2017 №6 «О рабочей группе Антитеррористической комиссии в г.Казани по информационному противодействию терроризму и экстремизму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 02.06.2017 №7 «О мерах по обеспечению безопасности в период подготовки и проведения Кубка конфедераций FIFA-2017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 16.06.2017 №8 «О перечне объектов в г.Казан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 22.06.2017 №9 «О результатах проверки Антитеррористической комиссии в муниципальном образовании город Каза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е изменений в Перечень потенциально опасных объектов, критически важных объектов и объектов жизнеобеспечения, расположенных на территории муниципального образования г.Казан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 25.08.2017 №10 «Об утверждении Плана действий Антитеррористической комиссии в г.Казани при установлении уровней террористической 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мероприятиях по проведению Дня солидарности в борьбе с терроризмом и месячника «Экстремизму – Нет!». Об утверждении Плана работы Межведомственной рабочей группы по профилактике терроризма и экстремизма по работе с лицами категории «особого внимания». О рассмотрении обзора о состоянии и результатах деятельности АТК в муниципальных образованиях по результатам проверки Антитеррористической комиссии в Республике Татарстан в I полугодии 2017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 обеспечении охраны объектов водоснабжения. О снятии с контроля решений Антитеррористической комиссии в г.Казан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т 25.08.2017 №11 «О мерах по обеспечению безопасности в дни проведения мероприятий, посвященных Дню Республики Татарстан и Дню г.Казани, празднику Курбан Байрам, Дню знаний, а также безопасности школ в новом учебном году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т 16.10.2017 №12«Об усилении мер административно-режимного характера и антитеррористической защищенности в местах массового пребывания людей. Об организации реагирования и разработке схем эвакуации населе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рганизации работы рабочих групп Антитеррористической комиссии по районам г.Казани руководителями рабочих групп – главами Администраций районов Исполнительного комитета г.Казани утверждены планы работы рабочих групп Антитеррористической комиссии в г.Каз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официальном портале органов местного самоуправления г.Казани в сети Интернет ведется страница АТК в г.Казани (http://www.kzn.ru/old/page8165.htm), на которой регулярно освещаются проводимые в г.Казани мероприятия. В разделе «Рекомендации» размещены Памятки населению при наличии информации о возможности совершения террористического и информация об ответственности за совершение правонарушений в сфере экстремизма и терроризма, заведомо ложных сообщений об актах террор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ентябре 2017, во исполнение распоряжения Президента Республики Татарстан от 28.08.2017 №523 проведен месячник «Экстремизму – Нет!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мках месячника «Экстремизму-нет!» во всех классах общеобразовательных школ проведен ряд мероприятий по указанной тематике. Проводились беседы и классные часы на тему толерантности, изучению культуры народов Поволжья. В рамках месячника проведены беседы с сотрудниками полиции о нормах поведения, и о предусмотренной законом ответственности за проявления экстремиз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библиотеках образовательных учреждений организованы тематические книжные выста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ыли представлены книги, статьи из периодических изданий и иллюстрации. Возле выставок устраивались дискуссии о проблемах формирования межнациональной толерантности, дружбы и взаимопонимания, профилактике терроризма в многонациональной молодежной среде республики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я, запланированные на отчетный период, выполнены в установленные сро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16"/>
        <w:szCs w:val="16"/>
        <w:lang w:val="en-US"/>
      </w:rPr>
    </w:pPr>
    <w:r>
      <w:rPr>
        <w:rFonts w:cs="Times New Roman" w:ascii="Times New Roman" w:hAnsi="Times New Roman"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15:00Z</dcterms:created>
  <dc:creator>Шайхутдинов Радик Козбекович</dc:creator>
  <dc:description/>
  <cp:keywords/>
  <dc:language>en-US</dc:language>
  <cp:lastModifiedBy>Пользователь Windows</cp:lastModifiedBy>
  <cp:lastPrinted>2017-09-27T15:18:00Z</cp:lastPrinted>
  <dcterms:modified xsi:type="dcterms:W3CDTF">2019-05-14T12:15:00Z</dcterms:modified>
  <cp:revision>2</cp:revision>
  <dc:subject/>
  <dc:title/>
</cp:coreProperties>
</file>